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На далекой точке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>Лето! Значит, Сосед уже проснулся. Бродит по окрестностям метеостанции, считая их своими, но Ровиных не трогает.</w:t>
      </w:r>
    </w:p>
    <w:p>
      <w:pPr>
        <w:pStyle w:val="Normal"/>
        <w:ind w:firstLine="708"/>
        <w:rPr/>
      </w:pPr>
      <w:r>
        <w:rPr/>
        <w:t xml:space="preserve">Соседом Николай назвал медведя, что обосновался поблизости от морской метеостанции, которая стоит на западном берегу Белого моря, в Кандалакшской губе. </w:t>
      </w:r>
    </w:p>
    <w:p>
      <w:pPr>
        <w:pStyle w:val="Normal"/>
        <w:rPr/>
      </w:pPr>
      <w:r>
        <w:rPr/>
        <w:t xml:space="preserve">Раз летом по воде подвезли на карбасе доски. Прилив подступил, Николай, пока сгружал, ноги промочил. Сел на камушек, носок выжимает, а боковым зрением видит – кто-то стоит. Поднимает голову -- медведь. «Ну, чего, сосед? Ты меня не трогаешь – я тебя тоже не трону. Здорово!» А в голове досада: даже ножа в кармане нет. «Р-р-р!» - «Ну чего, садись, посиди» - «Р-р-р!» Топтыгин не сел – он прост лег! Голову на лапы положил, глаза сощурил, как будто улыбается. А человеку не до смеха! «Ну, чего, сосед, проводишь меня до барки?» Зверь встал, зарычал, повернулся – и в кусты. Ровин поднялся на борт барки, сидит, курит – а руки ходуном ходят. </w:t>
      </w:r>
    </w:p>
    <w:p>
      <w:pPr>
        <w:pStyle w:val="Normal"/>
        <w:ind w:firstLine="708"/>
        <w:rPr/>
      </w:pPr>
      <w:r>
        <w:rPr/>
        <w:t xml:space="preserve">Другой раз подошел миша к открытому окну дома метеорологов. Николай заполнял как раз за столом бланк. Побледнел, но взял себя в  руки. Тот рыкнул. Мужчина поговорил с ним – косолапый повернулся и пошел. С тех пор себя хозяином чувствует, никого чужого в свою вотчину не пускает – и сам никого не трогает. </w:t>
      </w:r>
    </w:p>
    <w:p>
      <w:pPr>
        <w:pStyle w:val="Normal"/>
        <w:rPr/>
      </w:pPr>
      <w:r>
        <w:rPr/>
        <w:t xml:space="preserve">Уже тринадцать лет Николай и его жена Тоня служат на далекой станции, окружение которой – дикая природа, тайга, звери да мир поморского поселка. Знай, снимай показания погоды да отправляй раз в день сводку на большую землю. Привыкли, все знают, все вокруг знакомо. </w:t>
      </w:r>
    </w:p>
    <w:p>
      <w:pPr>
        <w:pStyle w:val="Normal"/>
        <w:ind w:firstLine="708"/>
        <w:rPr/>
      </w:pPr>
      <w:r>
        <w:rPr/>
        <w:t>Не так было поначалу. Их предшественник, человек немолодой, свои обязанности выполнял, а вот поставить себя с местными не сумел. В северной провинции мужики с перестройкой совсем от рук отбились: работы нет, пить стали еще пуще, воровство, драки и убийства пошли. Повадились мужики из ближайшего села Гришино на станцию за дармовым горячим. Причалит на поморке: «Ну-ка, батя, заправь меня». Пощел на поводу начальник точки, смирился. Дело привычное по советским временам, кто тогда не крал, но надо же когда-то и за ум браться!</w:t>
      </w:r>
    </w:p>
    <w:p>
      <w:pPr>
        <w:pStyle w:val="Normal"/>
        <w:ind w:firstLine="708"/>
        <w:rPr/>
      </w:pPr>
      <w:r>
        <w:rPr/>
        <w:t xml:space="preserve">И вот, когда гости завернули на станцию в очередной раз, вышел им навстречу Ровин. </w:t>
      </w:r>
    </w:p>
    <w:p>
      <w:pPr>
        <w:pStyle w:val="Normal"/>
        <w:ind w:firstLine="708"/>
        <w:rPr/>
      </w:pPr>
      <w:r>
        <w:rPr/>
        <w:t>-- Здравствуйте! Чего надо!</w:t>
      </w:r>
    </w:p>
    <w:p>
      <w:pPr>
        <w:pStyle w:val="Normal"/>
        <w:ind w:firstLine="708"/>
        <w:rPr/>
      </w:pPr>
      <w:r>
        <w:rPr/>
        <w:t>-- Слушай, браток, ты того, не ерепенься. Жить в мире хочешь? Держи лапу.</w:t>
      </w:r>
    </w:p>
    <w:p>
      <w:pPr>
        <w:pStyle w:val="Normal"/>
        <w:ind w:firstLine="708"/>
        <w:rPr/>
      </w:pPr>
      <w:r>
        <w:rPr/>
        <w:t>Жить семье здесь еще долго, он это знал. Значит, надо, не торопясь, устанавливать стабильные отношения с местными. Оттого молча постоял, упершись широко расставленными ногами в поросший оленьим мхом склон, и, не подавая руки, развернулся и ушел в дом.</w:t>
      </w:r>
    </w:p>
    <w:p>
      <w:pPr>
        <w:pStyle w:val="Normal"/>
        <w:ind w:firstLine="708"/>
        <w:rPr/>
      </w:pPr>
      <w:r>
        <w:rPr/>
        <w:t xml:space="preserve">А через неделю собрался в поселок за мукой да дрожжами. «Михаил Сомов», судно обеспечения, снабжало смены метеостанций продуктами, но нынче Антонина затеяла пироги, сунулась в коробку – там муки на донышке.  </w:t>
      </w:r>
    </w:p>
    <w:p>
      <w:pPr>
        <w:pStyle w:val="Normal"/>
        <w:ind w:firstLine="708"/>
        <w:rPr/>
      </w:pPr>
      <w:r>
        <w:rPr/>
        <w:t xml:space="preserve">По тихой воде «казанка» быстро донесла его до устья речки, а там и поселок близко. Причалил, вылез, привязал лодку и, поднявшись в горку, пошел к магазину. </w:t>
      </w:r>
    </w:p>
    <w:p>
      <w:pPr>
        <w:pStyle w:val="Normal"/>
        <w:rPr/>
      </w:pPr>
      <w:r>
        <w:rPr/>
        <w:t>Сельмаг всегда был на селе центром жизни и клубом. Брать в тот день было просто нечего. Завоз продуктов сюда (60 км от железки) – по графику раз в три недели. Хлеб, колбасы, масло разбирают сразу. Нынче после прихода машины уже много времени прошло: на полках лишь – несколько видов круп, песок, печенье, шоколад и изрядный выбор водки. Покупателей – никого. На отдельной полке сиротливо лежал рулон мерного вафельного полотенца, а целую стену занимали яркие железные кладбищенские венки. Зимой на них смотреть, когда природа спит – еще куда ни шло, но среди безмерного моря зеленой тайги – просто больно. Затарился Николай – и домой по спокойной воде мигом на моторке дошел.</w:t>
      </w:r>
    </w:p>
    <w:p>
      <w:pPr>
        <w:pStyle w:val="Normal"/>
        <w:ind w:firstLine="708"/>
        <w:rPr/>
      </w:pPr>
      <w:r>
        <w:rPr/>
        <w:t xml:space="preserve">Через три недели вновь понадобилось в магазин: заготовки на зиму делать, а специи кончились. Как раз в этот день в магазин привоз был. Продавщица Люба сновала меж коробок. В уголке, где у стола висело самодельное объявление «приемно-заготовительный пункт», три старушки с ведрами брусники и черники терпеливо ждали, пока конторщица разберется с бумагами. У прилавка выстроилась очередь, с любопытством взиравшая, как прибывшие коробки разного размера и калибра занимают место на стеллажах. </w:t>
      </w:r>
    </w:p>
    <w:p>
      <w:pPr>
        <w:pStyle w:val="Normal"/>
        <w:ind w:firstLine="708"/>
        <w:rPr/>
      </w:pPr>
      <w:r>
        <w:rPr/>
        <w:t xml:space="preserve">-- Слушай, салага, ты чего тут порядки наводишь? – неожиданно и развязно гаркнул высокий детина, завидев Ровина. Мужики пониже, стоявшие тесной гурьбой вкруг него, уставились на входившего в магазин метеоролога. Николай молча встал в очередь, стараясь не обращать внимания и не поддаваться на провокацию. Он, мастер спорта по боксу, тертый калач по части стычек, знал себе цену. В продмаге повисла зловещая тишина. </w:t>
      </w:r>
    </w:p>
    <w:p>
      <w:pPr>
        <w:pStyle w:val="Normal"/>
        <w:ind w:firstLine="708"/>
        <w:rPr/>
      </w:pPr>
      <w:r>
        <w:rPr/>
        <w:t xml:space="preserve">-- Ты что, язык проглотил? Мы тебя быстро излечим. – детина сделал несколько шагов в сторону Николая и положил на его плечо свою тяжелую руку. Народ не успел опомниться, что и как произошло – только через секунду недавно еще чувствовавший себя королем малый стоял, скрючившись, с вывернутой рукой, которую железными пальцами сжимал Николай. Женщины и бабушки тихо перешептывались. </w:t>
      </w:r>
    </w:p>
    <w:p>
      <w:pPr>
        <w:pStyle w:val="Normal"/>
        <w:ind w:firstLine="708"/>
        <w:rPr/>
      </w:pPr>
      <w:r>
        <w:rPr/>
        <w:t xml:space="preserve">Мужики еще пару раз прощупывали твердость хозяина метеостанции, но после того случая, наконец, массовые набеги прекратились. </w:t>
      </w:r>
    </w:p>
    <w:p>
      <w:pPr>
        <w:pStyle w:val="Normal"/>
        <w:ind w:firstLine="708"/>
        <w:rPr/>
      </w:pPr>
      <w:r>
        <w:rPr/>
        <w:t>А тонины пироги с той самой мукой на дрожжах, да соленные грибы, да квашеная капуста стали главным признаком выходных маленького коллектива станции. Ведь выход в свет и посещение парка отдыха – не про них, а у человека должно быть разнообразие. С выпечкой Антонине приходилось выкручиваться: русской печи нет, только две голландки и плита. Ставила пироги и формы под хлеб в голландку, прямо в разогретую топку.</w:t>
      </w:r>
    </w:p>
    <w:p>
      <w:pPr>
        <w:pStyle w:val="Normal"/>
        <w:ind w:firstLine="708"/>
        <w:rPr/>
      </w:pPr>
      <w:r>
        <w:rPr/>
        <w:t xml:space="preserve">Как-то раз, позволив себе расслабиться в выходной, Николай забрался на башню, которая украшает старое здание станции. И сверху – о чудо! – увидел вдали над гладью вод серый силуэт громадной субмарины. Здесь, в самой глубокой части закрытого для чужих глаз Белого моря, моряки нередко испытывают подводные ракетоносцы. Увидеть своими глазами эту махину в морском безмолвии ему довелось впервые, сам-то он служил в связи. Позвал жену, та из уважения полезла, посмотрела. Рубка лодки медленно двигалась. Надо было кормить овец и коз, заниматься хозяйством – Ровин сошел. Но несколько раз и потом подымался посмотреть – лодка тихо плыла. К вечеру, уже ничего не ожидая, Николай забрался вновь наверх – и не поверил глазам своим. Лодки не было. Но тут издалека накатил шум, все нарастающий, земля загудела, и над поверхностью воды на фоне темнеющего неба выросло белое облако. Его пронзил карандаш ракеты, все быстрее тянущийся вверх, опирающийся на столп огня. В воде все шире отражался пожар, извергаемый рвущимся в космос снарядом. Вот это да! Николай замер, ощущая величие мгновения. Высоко-высоко, в синем сумеречном небе серебрились самые высокие облака, перистые, циррусы, к которым сейчас за секунды домчится ракета. </w:t>
      </w:r>
    </w:p>
    <w:p>
      <w:pPr>
        <w:pStyle w:val="Normal"/>
        <w:ind w:firstLine="708"/>
        <w:rPr/>
      </w:pPr>
      <w:r>
        <w:rPr/>
        <w:t xml:space="preserve">За вечерним чаем Ровин пытался передать жене (она не видела пуска баллистической ракеты) красоту и величие того, чему он стал свидетелем. </w:t>
      </w:r>
    </w:p>
    <w:p>
      <w:pPr>
        <w:pStyle w:val="Normal"/>
        <w:ind w:firstLine="708"/>
        <w:rPr/>
      </w:pPr>
      <w:r>
        <w:rPr/>
        <w:t xml:space="preserve">-- Ты представляешь, Тоня? Мы живем в медвежьем углу, телефонная связь не каждый день – и такое увидеть! </w:t>
      </w:r>
    </w:p>
    <w:p>
      <w:pPr>
        <w:pStyle w:val="Normal"/>
        <w:ind w:firstLine="708"/>
        <w:rPr/>
      </w:pPr>
      <w:r>
        <w:rPr/>
        <w:t>-- Нашел чему восхищаться! Губят планету, -- остудила его жена.</w:t>
      </w:r>
    </w:p>
    <w:p>
      <w:pPr>
        <w:pStyle w:val="Normal"/>
        <w:ind w:firstLine="708"/>
        <w:rPr/>
      </w:pPr>
      <w:r>
        <w:rPr/>
        <w:t xml:space="preserve">Он взглянул на фото сыновей, что на стене – оба в столицах, вышли в люди – и задумался. Что ж, здесь, в диком краю, в единении с природой он нашел себя. Ездил в Москву к старшему – дольше десяти дней пробыть не смог. Суета, шум, всюду люди, а здесь – тишина. Недавно разговаривал с сыном по телефону. Тот рассказал: стоит в уличной пробке. </w:t>
      </w:r>
    </w:p>
    <w:p>
      <w:pPr>
        <w:pStyle w:val="Normal"/>
        <w:ind w:firstLine="708"/>
        <w:rPr/>
      </w:pPr>
      <w:r>
        <w:rPr/>
        <w:t xml:space="preserve">… </w:t>
      </w:r>
      <w:r>
        <w:rPr/>
        <w:t>Через полгода, по весне, впервые в молодом сосняке, что в полусотне метров от дома, токовали глухари. Косачи гордо дефилировали, распушив хвосты, и сердились, когда метеоролог к ним подходил. И хотя охотник он бывалый, бить красавца, по сути, на своем дворе – не в его правилах. Вот и с мишкой-соседом договорился, живут в ладу. Ведь природа – дом для всего живого. А люди никак не договорятся. Рвут землю и друг друга на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Саб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8:00Z</dcterms:created>
  <dc:creator>sablin</dc:creator>
  <dc:description/>
  <cp:keywords/>
  <dc:language>en-US</dc:language>
  <cp:lastModifiedBy>SHIZYA</cp:lastModifiedBy>
  <dcterms:modified xsi:type="dcterms:W3CDTF">2019-01-09T07:33:00Z</dcterms:modified>
  <cp:revision>3</cp:revision>
  <dc:subject/>
  <dc:title>Лето - значит, Сосед уже проснулся</dc:title>
</cp:coreProperties>
</file>